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14 »  Апреля  2023 года            с. Салба                                       № 14-25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10-18р от 23 Декабря 202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4-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23.12.2022 года № 10-18р «О бюджете Салбинского сельсовета  на 2023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4-2025 годов» изменения и дополнения следующего содержания                1.1.общий объем доходов бюджета в сумме 4071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5894,7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4793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6047,3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lang w:val="ru-RU"/>
        </w:rPr>
        <w:t xml:space="preserve">2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3 год и плановом периоде 2024-2025 годов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. Внести изменения в приложение № 2 «Доходы бюджета Салбинского сельсовета на 2023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4.  Внести изменения в приложение № 4 «Распределение расходов  бюджета по разделам, подразделам, классификации расходов Российской Федерации на 2023 год и плановый период 2024-2025 годов» к решению, изложив его в редакции согласно приложению 3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5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>7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3-04-21T15:39:00Z</cp:lastPrinted>
  <dcterms:modified xsi:type="dcterms:W3CDTF">2023-04-21T08:40:00Z</dcterms:modified>
  <cp:revision>147</cp:revision>
  <dc:subject/>
  <dc:title/>
</cp:coreProperties>
</file>