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8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</w:t>
      </w:r>
    </w:p>
    <w:p>
      <w:pPr>
        <w:pStyle w:val="ConsPlusTitle"/>
        <w:widowControl/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комфортных условий жизнедеятельности </w:t>
      </w:r>
    </w:p>
    <w:p>
      <w:pPr>
        <w:pStyle w:val="ConsPlusTitle"/>
        <w:widowControl/>
        <w:tabs>
          <w:tab w:val="clear" w:pos="708"/>
          <w:tab w:val="left" w:pos="396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Обеспечение безопасности жизнедеятельности населения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жизнедеятельности населения»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еспечение безопасности и комфортных условий жизнедеятельности населения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 </w:t>
            </w:r>
            <w:r>
              <w:rPr>
                <w:sz w:val="24"/>
                <w:szCs w:val="24"/>
              </w:rPr>
              <w:t>Обеспечение безопасности гидротехнических сооружений на 2014 –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обладающего знаниями в области противопожарной безопасности;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казателей индивидуальных рисков гибели на территории с. Салб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материаль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щерба от ЧС природного и техногенного характер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5 годы</w:t>
            </w:r>
          </w:p>
        </w:tc>
      </w:tr>
      <w:tr>
        <w:trPr>
          <w:trHeight w:val="25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общий объем финансирования за счет средств местного бюджета 25771,6 тыс. рублей, из них по годам: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 – 189,0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58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73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7 год – 98,5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8 год – 2112,2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2118,6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0 год – 3550,4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1 год – 16910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14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3 год – 225,1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4 год – 148,6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5 год – 144,8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создания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роприятия по пожарной безопасности определяют направления и механизмы реализации полномочий по обеспечению первичных мер пожарной безопасности на территории Салбинского сельсовета, усиления противопожарной защиты населения и материальных ценностей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2010 - 2022 годы на территории сельсовета произошло 5 пожаров, из них 6 в жилом секторе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абилизации обстановки с пожарами администрацией Салбинского сельсовета ведется определенная работа по предупреждению пожар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одятся мероприятия по обеспечению надлежащего состояния источников противопожарного водоснабжения, а также контроль над содержанием пожарных проездов и подъездов в надлежащем ви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едется информирование населения о правилах противопожарной безопасности, с помощью информационного материал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ежегодно производится устройство минерализованных полос, позволяющих предотвратить распространение пожаров на территорию населенных пунктов (при возникновении пожара на территории, расположенной вблизи населенных пунктов Салбинского сельсовет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овета работает внештатный инструктор пожарной профилактики, работа которых заключается в информировании граждан о мерах противопожарной безопасности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Только целевой программный подход позволит решить задачи по обеспечению пожарной безопасности. Разработка и принятие настоящей программы позволят поэтапно решать обозначенные вопросы данного программного мероприят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 населенных пунктов сельсов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настоящее время возникла необходимость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 Обеспечение безопасной жизнедеятельности населения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здание необходимых условий для обеспечения мер первичной пожарной безопасности, защита населения, материальных и культурных ценностей Салбинского сельсовета от опасностей, возникающих при ЧС природного характе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планируемых мероприятий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граждан, обладающих знаниями в области противопожарной безопасности (до 75% от количества проживающих).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монт и очистка от снега гидрантов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3) обеспечение надлежащего состояния средств пожаротушения (огнетушителей);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ежегодное у</w:t>
      </w:r>
      <w:r>
        <w:rPr>
          <w:rStyle w:val="411pt"/>
          <w:iCs/>
          <w:color w:val="000000"/>
          <w:sz w:val="28"/>
          <w:szCs w:val="28"/>
        </w:rPr>
        <w:t>стройство минерализованных защитных противопожарных полос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бслуживание автоматической пожарной сигнализации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Проведение обязательных энергетических обследований муниципальных учреждений Красноярского края в рамках подпрограммы "Обеспечение безопасности жизнедеятельности населения" муниципальной программы Салбинского сельсовета «Обеспечение безопасности и комфортных условий жизнедеятельности населения Салбинского сельсовета" на 2014-2025 годы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и охрана жизни людей на водных объектах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исполнения подпрограммы: 2014 - 2025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ля граждан, обладающих знаниями в области противопожарной безопасности, доля граждан, обладающих знаниями о правилах поведения при возникновении ЧС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обеспечения безопасности жизнедеятельности населения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 повышение уровня безопасности жизнедеятельности населения Салби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25771,6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– 189,00 тыс. рублей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58,00 тыс. рублей</w:t>
      </w:r>
    </w:p>
    <w:p>
      <w:pPr>
        <w:pStyle w:val="Normal"/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73,80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sz w:val="28"/>
          <w:szCs w:val="28"/>
        </w:rPr>
      </w:pPr>
      <w:r>
        <w:rPr>
          <w:sz w:val="28"/>
          <w:szCs w:val="28"/>
        </w:rPr>
        <w:t>2017 год – 98,5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/>
      </w:pPr>
      <w:r>
        <w:rPr>
          <w:sz w:val="28"/>
          <w:szCs w:val="28"/>
        </w:rPr>
        <w:t>2018 год – 2112,2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9 год – 2118,6 тыс. рублей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/>
      </w:pPr>
      <w:r>
        <w:rPr>
          <w:bCs/>
          <w:sz w:val="28"/>
          <w:szCs w:val="28"/>
        </w:rPr>
        <w:t>2020 год – 3550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1 год – 16910,2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022 год – 142,4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023 год – 225,1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4 год – 148,6 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025 год – 144,8  тыс. рублей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3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4"/>
        </w:tabs>
        <w:ind w:left="1774" w:hanging="1065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User</cp:lastModifiedBy>
  <cp:lastPrinted>2021-11-03T08:44:00Z</cp:lastPrinted>
  <dcterms:modified xsi:type="dcterms:W3CDTF">2023-02-20T05:50:00Z</dcterms:modified>
  <cp:revision>133</cp:revision>
  <dc:subject/>
  <dc:title/>
</cp:coreProperties>
</file>