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</w:t>
      </w:r>
      <w:r>
        <w:rPr>
          <w:b/>
          <w:sz w:val="28"/>
          <w:szCs w:val="28"/>
          <w:lang w:val="ru-RU"/>
        </w:rPr>
        <w:t xml:space="preserve">Красноярский край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алб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03 »  Марта  2023 года            с. Салба                                       № 12-23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10-18р от 23 Декабря 2022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3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4- 2025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албинского Совета депутатов от 23.12.2022 года № 10-18р «О бюджете Салбинского сельсовета  на 2023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4-2025 годов» изменения и дополнения следующего содержания             1.1.общий объем доходов бюджета в сумме 4071,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4135,5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общий объем расходов в сумме 4793,6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5047,3»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</w:t>
      </w:r>
      <w:r>
        <w:rPr>
          <w:lang w:val="ru-RU"/>
        </w:rPr>
        <w:t xml:space="preserve"> » </w:t>
      </w:r>
      <w:r>
        <w:rPr>
          <w:sz w:val="28"/>
          <w:szCs w:val="28"/>
          <w:lang w:val="ru-RU"/>
        </w:rPr>
        <w:t>заменить цифрами «152,6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 «152,6»;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. Внести изменения</w:t>
      </w:r>
      <w:r>
        <w:rPr>
          <w:lang w:val="ru-RU"/>
        </w:rPr>
        <w:t xml:space="preserve"> в </w:t>
      </w:r>
      <w:r>
        <w:rPr>
          <w:sz w:val="28"/>
          <w:szCs w:val="28"/>
          <w:lang w:val="ru-RU"/>
        </w:rPr>
        <w:t>основные характеристики бюджета сельсовет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4 год в сумме  4784,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4839,3» и на 2025 год в сумме 4720,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 «4781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2) общий объем расходов бюджета на 2024 год в сумме 4784,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4839,3» в том числе условно утвержденные расходы в сумме 117,9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5 год в сумме 472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заменить цифрам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«4781,4» в том числе условно утвержденные расходы  в сумме  235,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3</w:t>
      </w:r>
      <w:r>
        <w:rPr>
          <w:lang w:val="ru-RU"/>
        </w:rPr>
        <w:t xml:space="preserve">. </w:t>
      </w:r>
      <w:r>
        <w:rPr>
          <w:sz w:val="28"/>
          <w:szCs w:val="28"/>
          <w:lang w:val="ru-RU"/>
        </w:rPr>
        <w:t>Внести изменения в приложение № 1 «Источники внутреннего финанс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фицита  бюджета на 2023 год и плановом периоде 2024-2025 годов» к решению, изложив его в редакции согласно приложению 1 настоящего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4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Внести изменения в приложение № 2 «Доходы бюджета Салбинского сельсовета на 2023 год» к решению, изложив его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b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Внести изменения в приложение № 3 «Доходы бюджета Салбинского сельсовета на плановый период 2024-2025 годов» к решению, изложив его в редакции согласно приложению 3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/>
      </w:pPr>
      <w:r>
        <w:rPr>
          <w:sz w:val="28"/>
          <w:szCs w:val="28"/>
          <w:lang w:val="ru-RU"/>
        </w:rPr>
        <w:t>6.  Внести изменения в приложение № 4 «Распределение расходов  бюджета по разделам, подразделам, классификации расходов Российской Федерации на 2023 год и плановый период 2024-2025 годов» к решению, изложив его в редакции согласно приложению 4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7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3год и плановый период 2024-2025 годов» к решению, изложив его в редакции согласно приложению 5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8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3 год и плановый период 2024-2025 годов» изложив в редакции согласно приложению 6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0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18-01-11T16:39:00Z</cp:lastPrinted>
  <dcterms:modified xsi:type="dcterms:W3CDTF">2023-03-03T02:01:00Z</dcterms:modified>
  <cp:revision>141</cp:revision>
  <dc:subject/>
  <dc:title/>
</cp:coreProperties>
</file>