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лбинский сельский Совет депутатов            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17 » Июня  2024 года            с. Салба                                       №  28-54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22-41р от 18 Декабря 202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4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5-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албинского Совета депутатов от 18.12.2023 года № 22-41р «О бюджете Салбинского сельсовета  на 2024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плановый период 2025-2026 годов» изменения и дополнения следующего содержания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.общий объем доходов бюджета в сумме 5351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5741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5351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5832,6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lang w:val="ru-RU"/>
        </w:rPr>
        <w:t xml:space="preserve">2. </w:t>
      </w:r>
      <w:r>
        <w:rPr>
          <w:sz w:val="28"/>
          <w:szCs w:val="28"/>
          <w:lang w:val="ru-RU"/>
        </w:rPr>
        <w:t>Внести изменения в приложение № 1 «Источники внутреннего финанс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фицита  бюджета на 2024 год» к решению, изложив его в редакции согласно приложению 1 настоящего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нести изменения в приложение № 2 «Доходы бюджета Салбинского сельсовета на 2024 год» к решению, изложив его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4. Внести изменения в приложение № 4 «Распределение расходов  бюджета по разделам, подразделам, классификации расходов Российской Федерации на 2024 год » к решению, изложив его в редакции согласно приложению 3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4 год»  к решению, изложив его в редакции согласно приложению 4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6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4 год» изложив в редакции согласно приложению 5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6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4-04-19T10:10:00Z</cp:lastPrinted>
  <dcterms:modified xsi:type="dcterms:W3CDTF">2024-06-17T02:05:00Z</dcterms:modified>
  <cp:revision>148</cp:revision>
  <dc:subject/>
  <dc:title/>
</cp:coreProperties>
</file>