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комфортных условий жизнедеятельности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безопасности жизнедеятельности населения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 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2014 –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ей индивидуальных рисков гибели на территории с. Салб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атери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 от ЧС природного и техногенного характе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>
          <w:trHeight w:val="2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6029,9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 – 189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8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73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7 год – 98,5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8 год – 2112,2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18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3550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1691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4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301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84,6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45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6 год – 145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Салбинского сельсовета, усиления противопожарной защиты населения и материальных ценносте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0 - 2023 годы на территории сельсовета произошло 6 пожаров, из них 6 в жилом сектор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обстановки с пожарами администрацией Салбинского сельсовета ведется определенная работа по предупреждению пожар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обеспечению надлежащего состояния источников противопожарного водоснабжения, а также контроль над содержанием пожарных проездов и подъездов в надлежаще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информирование населения о правилах противопожарной безопасности, с помощью информацион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ежегодно производится устройство минерализованных полос, позволяющих предотвратить распространение пожаров на территорию населенных пунктов (при возникновении пожара на территории, расположенной вблизи населенных пунктов Салбинского сельсов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работает внештатный инструктор пожарной профилактики, работа которых заключается в информировании граждан о мерах противо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 населенных пунктов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6 годы, целью подпрограммы определено Обеспечение безопасной жизнедеятельности населения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граждан, обладающих знаниями в области противопожарной безопасности (до 75% от количества проживающих)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монт и очистка от снега гидрантов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) обеспечение надлежащего состояния средств пожаротушения (огнетушителей)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годное 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служивание автоматической пожарной сигнализации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оведение обязательных энергетических обследований муниципальных учреждений Красноярского края в рамках подпрограммы "Обеспечение безопасности жизнедеятельности населения" муниципальной программы Салбинского сельсовета «Обеспечение безопасности и комфортных условий жизнедеятельности населения Салбинского сельсовета" на 2014-2026 годы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охрана жизни людей на водных объек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обладающих знаниями в области противопожарной безопасности, доля граждан, обладающих знаниями о правилах поведения при возникновении Ч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26029,9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189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8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73,80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8,5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sz w:val="28"/>
          <w:szCs w:val="28"/>
        </w:rPr>
        <w:t>2018 год – 2112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– 2118,6 тыс.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bCs/>
          <w:sz w:val="28"/>
          <w:szCs w:val="28"/>
        </w:rPr>
        <w:t>2020 год – 3550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1 год – 16910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14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301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4 год – 184,6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5 год – 145,5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6 год – 145,5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24-04-19T10:37:00Z</cp:lastPrinted>
  <dcterms:modified xsi:type="dcterms:W3CDTF">2024-04-19T03:37:00Z</dcterms:modified>
  <cp:revision>143</cp:revision>
  <dc:subject/>
  <dc:title/>
</cp:coreProperties>
</file>