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7 » Апреля  2024 года            с. Салба                                       №  27В-51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22-41р от 18 Декабря 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5-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албинского Совета депутатов от 18.12.2023 года № 22-41р «О бюджете Салбинского сельсовета  на 2024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плановый период 2025-2026 годов» изменения и дополнения следующего содержания             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 Внести изменения в приложение № 4 «Распределение расходов  бюджета по разделам, подразделам, классификации расходов Российской Федерации на 2024 год » к решению, изложив его в редакции согласно приложению 1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4 год»  к решению, изложив его в редакции согласно приложению 2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4 год» изложив в редакции согласно приложению 3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6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4-04-19T10:10:00Z</cp:lastPrinted>
  <dcterms:modified xsi:type="dcterms:W3CDTF">2024-04-19T03:10:00Z</dcterms:modified>
  <cp:revision>145</cp:revision>
  <dc:subject/>
  <dc:title/>
</cp:coreProperties>
</file>