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 xml:space="preserve">Красноярский край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ал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13 »  Февраля  2024 года            с. Салба                                       № 25-48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22-41р от 18 Декабря 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4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5-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18.12.2023 года № 22-41р «О бюджете Салбинского сельсовета  на 2024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5-2026 годов» изменения и дополнения следующего содержания             1.1.общий объем доходов бюджета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5627,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5717,9»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</w:t>
      </w:r>
      <w:r>
        <w:rPr>
          <w:lang w:val="ru-RU"/>
        </w:rPr>
        <w:t xml:space="preserve"> » </w:t>
      </w:r>
      <w:r>
        <w:rPr>
          <w:sz w:val="28"/>
          <w:szCs w:val="28"/>
          <w:lang w:val="ru-RU"/>
        </w:rPr>
        <w:t>заменить цифрами «90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 «90,9»;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. Внести изменения</w:t>
      </w:r>
      <w:r>
        <w:rPr>
          <w:lang w:val="ru-RU"/>
        </w:rPr>
        <w:t xml:space="preserve"> в </w:t>
      </w:r>
      <w:r>
        <w:rPr>
          <w:sz w:val="28"/>
          <w:szCs w:val="28"/>
          <w:lang w:val="ru-RU"/>
        </w:rPr>
        <w:t>основные характеристики бюджета сельсовет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5 год в сумме  4835,4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4893,4» и на 2026 год в сумме 4846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 «4904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5 год в сумме 4835,4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4893,4» в том числе условно утвержденные расходы в сумме 117,9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5 год в сумме 472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4781,4» в том числе условно утвержденные расходы  в сумме  235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</w:t>
      </w:r>
      <w:r>
        <w:rPr>
          <w:lang w:val="ru-RU"/>
        </w:rPr>
        <w:t xml:space="preserve">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3 год и плановом периоде 2024-2025 годов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нести изменения в приложение № 2 «Доходы бюджета Салбинского сельсовета на 2023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Внести изменения в приложение № 3 «Доходы бюджета Салбинского сельсовета на плановый период 2024-2025 годов» к решению, изложив его в редакции согласно приложению 3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6.  Внести изменения в приложение № 4 «Распределение расходов  бюджета по разделам, подразделам, классификации расходов Российской Федерации на 2023 год и плановый период 2024-2025 годов»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7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5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6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0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4-03-15T18:18:00Z</cp:lastPrinted>
  <dcterms:modified xsi:type="dcterms:W3CDTF">2024-03-15T11:20:00Z</dcterms:modified>
  <cp:revision>141</cp:revision>
  <dc:subject/>
  <dc:title/>
</cp:coreProperties>
</file>