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Содержание улично-дорожной сет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Салб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12099,30 тыс. рублей, из них по годам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 - 241,2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753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209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7 год – 36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8 год – 40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410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0 год – 1443,8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1 год – 456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2 год – 670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3 год – 1942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4 год – 1299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5 год – 1061,8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6 год – 958,5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»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сельского населения Салбинского сельсовета, является развитие сети автомобильных дорог общего пользования. Общая протяженность автомобильных дорог общего пользования местного значения населенных пунктов Салбинского сельсовета составляет 22,3 км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ая сеть Салбинского сельсовета находится в неудовлетворительном состоянии - этому способствует неблагоприятная климатическая зона (заболоченная местность) способствует быстрому разрушению дорожного полотна и за последнее время возросшее количество автотранспортных средств у населения.</w:t>
      </w:r>
      <w:r>
        <w:rPr/>
        <w:t xml:space="preserve"> </w:t>
      </w:r>
      <w:r>
        <w:rPr>
          <w:sz w:val="28"/>
          <w:szCs w:val="28"/>
        </w:rPr>
        <w:t>Развитие улично-дорожной сети Салбинского сельсовета отстает от темпов автомоби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пособствует увеличению дорожно-транспортных происшествий. Анализ событий показал, что за период 2010-2026 годы на территории сельсовета зарегистрировано 1 ДТ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проблем требует комплексного подх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6 годы, целью подпрограммы определено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;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тяженности автомобильных дорог, на которых осуществляется круглогодичное содержание, в общей протяженности автомобильных дорог сельсовета достигнет 10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тремонтированных дорог Салбинского сельсовета.</w:t>
      </w:r>
    </w:p>
    <w:p>
      <w:pPr>
        <w:pStyle w:val="Normal"/>
        <w:autoSpaceDE w:val="false"/>
        <w:ind w:firstLine="709"/>
        <w:jc w:val="both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</w:t>
      </w:r>
      <w:r>
        <w:rPr>
          <w:bCs/>
          <w:iCs/>
          <w:sz w:val="28"/>
          <w:szCs w:val="28"/>
        </w:rPr>
        <w:t xml:space="preserve">, ремонт проезжих частей улиц, </w:t>
      </w:r>
      <w:r>
        <w:rPr>
          <w:sz w:val="28"/>
          <w:szCs w:val="28"/>
        </w:rPr>
        <w:t>с учетом ресурсных возможностей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12099,3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- 241,2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753,2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2096,5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7 год – 365,7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8 год – 400,6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9 год – 410,20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443,8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456,2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670,3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>2023 год – 1942,1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>2024 год – 1299,2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061,8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958,5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4-02-27T10:18:00Z</cp:lastPrinted>
  <dcterms:modified xsi:type="dcterms:W3CDTF">2024-02-27T03:19:00Z</dcterms:modified>
  <cp:revision>249</cp:revision>
  <dc:subject/>
  <dc:title/>
</cp:coreProperties>
</file>