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расноярский край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алб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« 18 » Декабря  2023 года         с. Салба                                    №  22-41р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 xml:space="preserve">О бюджете Салбинского сельсовета на 2024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и плановый период 2025-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1. 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4 год и плановый период 2025-2026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Салбинского     сельсовета  на 2024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5351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5351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. Утвердить основные характеристики бюджета сельсовет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5 год в сумме  4835,4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6 год в сумме 4846,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) общий объем расходов бюджета на 2025 год в сумме 4835,4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в сумме 4835,4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6 год в сумме 4846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 в сумме  4846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5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6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5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6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Доходы бюджет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24 год и  плановый период 2025-2026 годов согласно приложению 2,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Распределение на 2024 год и плановый период </w:t>
        <w:br/>
        <w:t>2025-2026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  плановый период 2025-2026 годов согласно приложению 4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ведомственную структуру расходов бюджета на 2024 год и плановый период 2025-2026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Салб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4 год </w:t>
      </w:r>
      <w:r>
        <w:rPr>
          <w:sz w:val="28"/>
          <w:szCs w:val="28"/>
          <w:lang w:val="ru-RU"/>
        </w:rPr>
        <w:t xml:space="preserve">плановый период 2025-2026 годов </w:t>
      </w:r>
      <w:r>
        <w:rPr>
          <w:bCs/>
          <w:sz w:val="28"/>
          <w:szCs w:val="28"/>
          <w:lang w:val="ru-RU"/>
        </w:rPr>
        <w:t>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) программа муниципальных внутренних заимствований на 2024 год </w:t>
      </w:r>
      <w:r>
        <w:rPr>
          <w:sz w:val="28"/>
          <w:szCs w:val="28"/>
          <w:lang w:val="ru-RU"/>
        </w:rPr>
        <w:t xml:space="preserve">плановый период 2025-2026 годов </w:t>
      </w:r>
      <w:r>
        <w:rPr>
          <w:bCs/>
          <w:sz w:val="28"/>
          <w:szCs w:val="28"/>
          <w:lang w:val="ru-RU"/>
        </w:rPr>
        <w:t>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4. Публичные нормативные обязательства 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Утвердить общий объем средств местного бюджета на исполнение публичных нормативных обязательств Салбинского сельсовета на 2024 год </w:t>
        <w:br/>
        <w:t>в сумме 0 тыс. рублей, на 2025 год в сумме 0 тыс. рублей и на 2026 год в сумме 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Изменение показателей сводной бюджетной росписи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ru-RU"/>
        </w:rPr>
        <w:t>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Установить, что глава администрации Салбинского сельсовета вправе в ходе исполнения настоящего Решения вносить изменения в сводную бюджетную роспись бюджета на 2024 год и плановый период 2025-2026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 случаях образования, переименования, реорганизации, ликвидации органов местного самоуправления Салби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в случаях изменения размеров субсидий, предусмотренных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бюджетным учреждениям в виде субсидий на цели, не связанные с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дминистрации Ермаковского района, а также уведомлений главных распорядителей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7) в пределах общего объема средств, предусмотренных настоящим Решением для финансирования мероприятий в рамках одной муниципальной  программы Салбинского 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в случае уменьшения суммы средств межбюджетных трансфертов из районного бюджета;</w:t>
      </w:r>
      <w:r>
        <w:rPr>
          <w:strike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Статья 6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Размеры денежного вознаграждения лиц, замещающих муниципальные должности Салбинского сельсовета, размеры должностных окладов по должностям муниципальной службы Салбинского сельсовета, проиндексированные в 2009, 2011, 2012, 2013, 2015, 2018, 2019, 2020, 2021, 2022, 2023 годах, увеличиваются (индексирую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2024 году и в плановом периоде 2025–2026 годов на коэффициент, равный 1.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7. Общая предельная штатная численность муниципальных служащих и выборных должностных лиц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 и выборных должностных лиц, принятая к финансовому обеспечению в 2024 году и плановом периоде 2025-2026 годов, составляет 3 штатных единиц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администрации Салбинского сельсовета не вправе принимать в 2024 году и плановом периоде 2025-2026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администрации Салбинского сельсовета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8. Индексация размеров заработной платы муниципального учреждения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Заработная плата работников муниципального учреждения Салбинского сельсовета в 2024 году</w:t>
      </w:r>
      <w:r>
        <w:rPr>
          <w:sz w:val="28"/>
          <w:szCs w:val="28"/>
          <w:lang w:val="ru-RU" w:eastAsia="ru-RU"/>
        </w:rPr>
        <w:t xml:space="preserve">  устанавливается в процентном соотношении к значению заработной платы за предыдущий год</w:t>
      </w:r>
      <w:r>
        <w:rPr>
          <w:sz w:val="28"/>
          <w:szCs w:val="28"/>
          <w:lang w:val="ru-RU"/>
        </w:rPr>
        <w:t xml:space="preserve">  и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4 году на коэффициент, равный 1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лановом периоде 2025–2026 годов на коэффициент, равный 1.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>Статья 9. Особенности использования средств, получаемых  казенными учреждениями в 2024 году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 Доходы от сдачи в аренду имущества, находящегося в муниципальной собственности и переданного в оперативное управление  казенным учреждениям, от платных услуг, оказываемых казенными учреждениями, безвозмездные поступления от физических и юридических лиц,  в том числе добровольные пожертвования, и от иной приносящей доход деятельности, осуществляемой 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3. В целях использования доходов от сдачи в аренду имущества </w:t>
        <w:br/>
        <w:t>и от приносящей доход деятельности 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управление администрации Ермаковского района осуществляет зачисление денежных средств на лицевые счета соответствующих казенных учреждений, открытые в отделении № 30 Федерального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>Статья 10. Особенности исполнения местного бюджета в 2024 год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 Установить, что не использованные по состоянию на 1 января 2024 года остатки межбюджетных трансфертов, предоставленных бюджету муниципального образования за счет средств федерального бюджета </w:t>
        <w:br/>
        <w:t xml:space="preserve">в форме субвенций, субсидий (за исключением субсидии на софинансирование объектов капитального строительства муниципальной собственности), подлежат возврату в краевой бюджет </w:t>
        <w:br/>
        <w:t>в течение первых 10 рабочих дней 2024 года.</w:t>
      </w:r>
    </w:p>
    <w:p>
      <w:pPr>
        <w:pStyle w:val="Normal"/>
        <w:autoSpaceDE w:val="false"/>
        <w:ind w:firstLine="709"/>
        <w:jc w:val="both"/>
        <w:rPr/>
      </w:pPr>
      <w:bookmarkStart w:id="0" w:name="P131"/>
      <w:bookmarkEnd w:id="0"/>
      <w:r>
        <w:rPr>
          <w:sz w:val="28"/>
          <w:szCs w:val="28"/>
          <w:lang w:val="ru-RU"/>
        </w:rPr>
        <w:t>2. Остатки средств мест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4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местного бюджета за счет утвержденных им бюджетных ассигнований на 2024 г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Статья 11 Межбюджетные трансферт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сть в составе расходов местного бюджета межбюджетные трансферты на осуществление части полномочий: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по решению вопросов в области культуры из бюджетов поселений на 2024 год  в сумме 500,2 тыс. рублей, на 2025 год в сумме 400,2 тыс. рублей, на 2026 год в сумме 400,2 тыс. рублей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существлению внешнего финансового контроля из бюджетов поселений на 2024 год в сумме 5,4 тыс. рублей, на 2025 год в сумме 5,4 тыс. рублей, на 2026 год в сумме 5,4 тыс. рублей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1. Установить, что в расходной части бюджета предусматривается резервный фонд администрации сельсовета (далее по тексту статьи – резервный фонд)  на 2024 год в размере 10,0 тыс. руб., и плановый период 2025-2026 годов в сумме 10,0 тыс. рублей ежегодно. </w:t>
      </w:r>
    </w:p>
    <w:p>
      <w:pPr>
        <w:pStyle w:val="Style15"/>
        <w:ind w:left="180" w:firstLine="528"/>
        <w:jc w:val="both"/>
        <w:rPr/>
      </w:pPr>
      <w:r>
        <w:rPr>
          <w:color w:val="000000"/>
          <w:sz w:val="28"/>
          <w:szCs w:val="28"/>
        </w:rPr>
        <w:t xml:space="preserve">2. Администрация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 ежеквартально информирует сельский Совет депутатов о расходовании средств резервного фонда.</w:t>
      </w:r>
    </w:p>
    <w:p>
      <w:pPr>
        <w:pStyle w:val="Style15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3. Расходование средств резервного фонда осуществляется в порядке, установленном  администрацией сельсовет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3. Муниципальные внутренние заимствовани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программу муниципальных внутренних заимствований Салбинского сельсовета на 2024 год и плановый период </w:t>
        <w:br/>
        <w:t>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6 годов согласно приложению 7.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 Муниципальный внутренний долг Салбинского сельсовет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Салбинский сельсовет по долговым обязательствам муниципального образования Салбинский сельсовет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2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 Дорожный фонд Салб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 Утвердить объем бюджетных ассигнований дорожного фонда Салбинского сельсовета на 2024 год в сумме 1219,2 тыс. рублей, на 2025 год в сумме 1061,8 тыс. рублей, на 2026 год в сумме 958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, что при определении объема бюджетных ассигнований дорожного фонда Салбинского сельсовета акцизы по подакцизным товарам (продукции), производимым на территории Российской Федерации, подлежащий зачислению в бюджет Салбинского сельсовета, учитывается</w:t>
        <w:br/>
        <w:t>в 2024 году в сумме 540,9 тыс. рублей, в 2025 году в сумме 519,2 тыс. рублей в 2026 году в сумме 524,4 тыс. рубле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>16. Капитальные вложения в объекты муниципальной собствен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бъем капитальных вложений в объекты муниципальной собственности в соответствии с </w:t>
      </w:r>
      <w:hyperlink w:anchor="P117203">
        <w:r>
          <w:rPr>
            <w:rStyle w:val="InternetLink"/>
            <w:sz w:val="28"/>
            <w:szCs w:val="28"/>
            <w:lang w:val="ru-RU"/>
          </w:rPr>
          <w:t>перечнем</w:t>
        </w:r>
      </w:hyperlink>
      <w:r>
        <w:rPr>
          <w:sz w:val="28"/>
          <w:szCs w:val="28"/>
          <w:lang w:val="ru-RU"/>
        </w:rPr>
        <w:t xml:space="preserve"> строек и объектов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Н</w:t>
      </w:r>
      <w:r>
        <w:rPr>
          <w:color w:val="000000"/>
          <w:sz w:val="28"/>
          <w:szCs w:val="28"/>
          <w:lang w:val="ru-RU"/>
        </w:rPr>
        <w:t>астоящее решение подлежит обнародованию и вступает в силу 1 января 2024 год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Салбинского сельсовета ежеквартально представляет для обнародования сведения о ходе исполнения бюджета в 2024 году и плановом периоде 2025-2026 годов по основным параметрам, а также о численности муниципальных служащих, работников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18-01-11T16:39:00Z</cp:lastPrinted>
  <dcterms:modified xsi:type="dcterms:W3CDTF">2023-12-18T04:55:00Z</dcterms:modified>
  <cp:revision>143</cp:revision>
  <dc:subject/>
  <dc:title/>
</cp:coreProperties>
</file>