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комфортных условий жизнедеятельности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безопасности жизнедеятельности населения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 </w:t>
            </w:r>
            <w:r>
              <w:rPr>
                <w:sz w:val="24"/>
                <w:szCs w:val="24"/>
              </w:rPr>
              <w:t>Обеспечение безопасности гидротехнических сооружений на 2014 –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казателей индивидуальных рисков гибели на территории с. Салб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матери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щерба от ЧС природного и техногенного характе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>
          <w:trHeight w:val="25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25862,7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 – 189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58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73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7 год – 98,5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8 год – 2112,2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118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0 год – 3550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16910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4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301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4 год – 133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5 год – 87,5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6 год – 87,5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создания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Салбинского сельсовета, усиления противопожарной защиты населения и материальных ценностей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0 - 2023 годы на территории сельсовета произошло 6 пожаров, из них 6 в жилом сектор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билизации обстановки с пожарами администрацией Салбинского сельсовета ведется определенная работа по предупреждению пожар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мероприятия по обеспечению надлежащего состояния источников противопожарного водоснабжения, а также контроль над содержанием пожарных проездов и подъездов в надлежащем в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тся информирование населения о правилах противопожарной безопасности, с помощью информацион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ежегодно производится устройство минерализованных полос, позволяющих предотвратить распространение пожаров на территорию населенных пунктов (при возникновении пожара на территории, расположенной вблизи населенных пунктов Салбинского сельсов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работает внештатный инструктор пожарной профилактики, работа которых заключается в информировании граждан о мерах противопожарной без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. Разработка и принятие настоящей программы позволят поэтапно решать обозначенные вопросы данного программного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 населенных пунктов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настоящее время возникла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6 годы, целью подпрограммы определено Обеспечение безопасной жизнедеятельности населения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планируемых мероприятий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граждан, обладающих знаниями в области противопожарной безопасности (до 75% от количества проживающих)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монт и очистка от снега гидрантов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) обеспечение надлежащего состояния средств пожаротушения (огнетушителей)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жегодное у</w:t>
      </w:r>
      <w:r>
        <w:rPr>
          <w:rStyle w:val="411pt"/>
          <w:iCs/>
          <w:color w:val="000000"/>
          <w:sz w:val="28"/>
          <w:szCs w:val="28"/>
        </w:rPr>
        <w:t>стройство минерализованных защитных противопожарных полос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бслуживание автоматической пожарной сигнализации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роведение обязательных энергетических обследований муниципальных учреждений Красноярского края в рамках подпрограммы "Обеспечение безопасности жизнедеятельности населения" муниципальной программы Салбинского сельсовета «Обеспечение безопасности и комфортных условий жизнедеятельности населения Салбинского сельсовета" на 2014-2026 годы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охрана жизни людей на водных объекта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обладающих знаниями в области противопожарной безопасности, доля граждан, обладающих знаниями о правилах поведения при возникновении Ч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25862,7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189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58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73,80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98,5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sz w:val="28"/>
          <w:szCs w:val="28"/>
        </w:rPr>
        <w:t>2018 год – 2112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год – 2118,6 тыс. рубле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bCs/>
          <w:sz w:val="28"/>
          <w:szCs w:val="28"/>
        </w:rPr>
        <w:t>2020 год – 3550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1 год – 16910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142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3 год – 301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4 год – 133,4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5 год – 87,5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6 год – 87,5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Lenovo</cp:lastModifiedBy>
  <cp:lastPrinted>2023-11-07T15:40:00Z</cp:lastPrinted>
  <dcterms:modified xsi:type="dcterms:W3CDTF">2023-11-13T12:01:00Z</dcterms:modified>
  <cp:revision>139</cp:revision>
  <dc:subject/>
  <dc:title/>
</cp:coreProperties>
</file>