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/>
        <w:t xml:space="preserve">к решению Салбинского сельского Совета депутатов                                                                                                                                 от   18.12.2023г. №  22-41р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14-12-29T14:00:00Z</cp:lastPrinted>
  <dcterms:modified xsi:type="dcterms:W3CDTF">2023-12-18T04:53:00Z</dcterms:modified>
  <cp:revision>56</cp:revision>
  <dc:subject/>
  <dc:title>Приложение</dc:title>
</cp:coreProperties>
</file>