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держание улично-дорожной сет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Салб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12019,3 тыс. рублей, из них по год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 - 241,2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75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209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7 год – 3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40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1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0 год – 1443,8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45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2 год – 670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194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219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1061,8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6 год – 958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»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сельского населения Салбинского сельсовета, является развитие сети автомобильных дорог общего пользования. Общая протяженность автомобильных дорог общего пользования местного значения населенных пунктов Салбинского сельсовета составляет 22,3 км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сеть Салбинского сельсовета находится в неудовлетворительном состоянии - этому способствует неблагоприятная климатическая зона (заболоченная местность) способствует быстрому разрушению дорожного полотна и за последнее время возросшее количество автотранспортных средств у населения.</w:t>
      </w:r>
      <w:r>
        <w:rPr/>
        <w:t xml:space="preserve"> </w:t>
      </w:r>
      <w:r>
        <w:rPr>
          <w:sz w:val="28"/>
          <w:szCs w:val="28"/>
        </w:rPr>
        <w:t>Развитие улично-дорожной сети Салбинского сельсовета отстает от темпов авто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пособствует увеличению дорожно-транспортных происшествий. Анализ событий показал, что за период 2010-2026 годы на территории сельсовета зарегистрировано 1 ДТ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требует комплексного подх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6 годы, целью подпрограммы определено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;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дорог Салбинского сельсовета.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</w:t>
      </w:r>
      <w:r>
        <w:rPr>
          <w:bCs/>
          <w:iCs/>
          <w:sz w:val="28"/>
          <w:szCs w:val="28"/>
        </w:rPr>
        <w:t xml:space="preserve">, ремонт проезжих частей улиц, </w:t>
      </w:r>
      <w:r>
        <w:rPr>
          <w:sz w:val="28"/>
          <w:szCs w:val="28"/>
        </w:rPr>
        <w:t>с учетом ресурсных возможност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2019,3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- 241,2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753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2096,5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7 год – 365,7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8 год – 400,6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9 год – 410,20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443,8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456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670,3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>2023 год – 1942,1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1219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61,8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958,5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Lenovo</cp:lastModifiedBy>
  <cp:lastPrinted>2023-11-07T15:43:00Z</cp:lastPrinted>
  <dcterms:modified xsi:type="dcterms:W3CDTF">2023-11-13T11:56:00Z</dcterms:modified>
  <cp:revision>247</cp:revision>
  <dc:subject/>
  <dc:title/>
</cp:coreProperties>
</file>