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албинский сельский Совет депутатов             </w:t>
      </w:r>
    </w:p>
    <w:p>
      <w:pPr>
        <w:pStyle w:val="Style16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лбинского  сельсовета  Ермаковского  района  Красноярского  края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350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62831, Красноярский край, Ермаковский район село Салба ул. Центральная д. 18, тел. 8 (39138) 34-4-19, 34-4-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 06 »  Сентября   2023 года        с. Салба                                      №  19-36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lang w:val="ru-RU"/>
        </w:rPr>
        <w:t>Совета депутатов № 10-18р от 23 Декабря 2022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«О бюджете Салбинского сельсовета на 2023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>и плановый период 2024- 2025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ий  Совет депутатов РЕШИ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албинского Совета депутатов от 23.12.2022 года № 10-18р «О бюджете Салбинского сельсовета  на 2023г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лановый период 2024-2025 годов» изменения и дополнения следующего содержания                   1.1.общий объем доходов бюджета в сумме 4071,1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 заменить цифрами «6962,4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общий объем расходов в сумме 4793,6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менить цифрами «7115,0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autoSpaceDE w:val="false"/>
        <w:ind w:firstLine="360"/>
        <w:jc w:val="both"/>
        <w:outlineLvl w:val="2"/>
        <w:rPr/>
      </w:pPr>
      <w:r>
        <w:rPr>
          <w:lang w:val="ru-RU"/>
        </w:rPr>
        <w:t xml:space="preserve">2. </w:t>
      </w:r>
      <w:r>
        <w:rPr>
          <w:sz w:val="28"/>
          <w:szCs w:val="28"/>
          <w:lang w:val="ru-RU"/>
        </w:rPr>
        <w:t>Внести изменения в приложение № 1 «Источники внутреннего финансирова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фицита  бюджета на 2023 год и плановом периоде 2024-2025 годов» к решению, изложив его в редакции согласно приложению 1 настоящего реш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firstLine="360"/>
        <w:jc w:val="both"/>
        <w:outlineLvl w:val="2"/>
        <w:rPr/>
      </w:pPr>
      <w:r>
        <w:rPr>
          <w:sz w:val="28"/>
          <w:szCs w:val="28"/>
          <w:lang w:val="ru-RU"/>
        </w:rPr>
        <w:t>3. Внести изменения в приложение № 2 «Доходы бюджета Салбинского сельсовета на 2023 год» к решению, изложив его в редакции согласно приложению 2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0"/>
        <w:rPr/>
      </w:pPr>
      <w:r>
        <w:rPr>
          <w:sz w:val="28"/>
          <w:szCs w:val="28"/>
          <w:lang w:val="ru-RU"/>
        </w:rPr>
        <w:t>4.  Внести изменения в приложение № 4 «Распределение расходов  бюджета по разделам, подразделам, классификации расходов Российской Федерации на 2023 год и плановый период 2024-2025 годов» к решению, изложив его в редакции согласно приложению 3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5.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сти изменения в приложение № 5 «Ведомственная структура расходов  бюджета  на 2023год и плановый период 2024-2025 годов» к решению, изложив его в редакции согласно приложению 4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.   Внести изменения в приложение № 6 «Распределение бюджетных ассигнований по целевым статьям (государственным программам Салбинского сельсовета и не программным направлениям деятельности), группам и подгруппам видов расходов, разделам, подразделам классификации расходов бюджета Салбинского сельсовета на 2023 год и плановый период 2024-2025 годов» изложив в редакции согласно приложению 5 настояще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8" w:leader="none"/>
          <w:tab w:val="left" w:pos="0" w:leader="none"/>
        </w:tabs>
        <w:autoSpaceDE w:val="false"/>
        <w:outlineLvl w:val="0"/>
        <w:rPr/>
      </w:pPr>
      <w:r>
        <w:rPr>
          <w:sz w:val="28"/>
          <w:szCs w:val="28"/>
          <w:lang w:val="ru-RU"/>
        </w:rPr>
        <w:t>7.  Контроль за исполнением решения возложить на председателя постоянной комиссии  по экономической политике, финансам и бюджету  Е.В.Конникова</w:t>
      </w:r>
    </w:p>
    <w:p>
      <w:pPr>
        <w:pStyle w:val="Normal"/>
        <w:numPr>
          <w:ilvl w:val="0"/>
          <w:numId w:val="0"/>
        </w:numPr>
        <w:autoSpaceDE w:val="false"/>
        <w:ind w:hanging="108"/>
        <w:jc w:val="both"/>
        <w:outlineLvl w:val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8. Решение подлежит обнародованию и вступает в силу не ранее дня    следующего за днем обнародов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албинского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сельсовета                                                               Г. В. Шпенё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5:00Z</dcterms:created>
  <dc:creator>Бухгалтер1</dc:creator>
  <dc:description/>
  <cp:keywords/>
  <dc:language>en-US</dc:language>
  <cp:lastModifiedBy>User</cp:lastModifiedBy>
  <cp:lastPrinted>2023-09-06T09:20:00Z</cp:lastPrinted>
  <dcterms:modified xsi:type="dcterms:W3CDTF">2023-09-06T02:20:00Z</dcterms:modified>
  <cp:revision>155</cp:revision>
  <dc:subject/>
  <dc:title/>
</cp:coreProperties>
</file>