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autoSpaceDE w:val="true"/>
        <w:spacing w:before="0" w:after="200"/>
        <w:contextualSpacing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3.11.2023г.                                 с. Салба                                                  №42-п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30.10.2013 года № 36-п «Об утверждении муниципальной программы Салбинского  сельсовета  «Развитие культуры» </w:t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оссийской Федерации,  в соответствии с Федеральным Законом от 06.10.2003 № 131-ФЗ « Об общих принципах организации местного самоуправления в Российской Федерации», статьей 24 Устава Салбинского  сельсовета Ермаковского района Красноярского кра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Салбинского сельсовета от 30.10.2013 года № 36-п « Об утверждении муниципальной программы  Салбинского сельсовета «Развитие культуры» следующее изменение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 программу Салбинского сельсовета «Развитие культуры» изложить в редакции согласно приложению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4 года и подлежит обнародованию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Г.В. Шпенё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50:00Z</dcterms:created>
  <dc:creator>Бухгалтер1</dc:creator>
  <dc:description/>
  <cp:keywords/>
  <dc:language>en-US</dc:language>
  <cp:lastModifiedBy>User</cp:lastModifiedBy>
  <cp:lastPrinted>2018-11-26T15:47:00Z</cp:lastPrinted>
  <dcterms:modified xsi:type="dcterms:W3CDTF">2023-11-03T05:12:00Z</dcterms:modified>
  <cp:revision>26</cp:revision>
  <dc:subject/>
  <dc:title/>
</cp:coreProperties>
</file>