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5992,5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301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48,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44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144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2 годы на территории сельсовета произошло 5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5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25992,5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301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48,6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144,8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6 год – 144,8 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3-11-07T15:40:00Z</cp:lastPrinted>
  <dcterms:modified xsi:type="dcterms:W3CDTF">2023-11-03T05:17:00Z</dcterms:modified>
  <cp:revision>139</cp:revision>
  <dc:subject/>
  <dc:title/>
</cp:coreProperties>
</file>