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 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населения Салб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Салб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Салб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решение проблем благоустройства по улучшению эстетического вида территории Салб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5268,49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- 266,8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5 год- 177,6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43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0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34,0.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142,3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19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077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00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 114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4 год – 22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8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18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албин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Салбинского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уличное освещения населенного пункта Салбинского сельсовета отсутствует, что не соответствует социальным и экономическим потребностям сельского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сстановление сети освещения является важным элементом развития населенных пунктов Салбинского сельсовета. Их эффективное функционирование является необходимым условием повышения уровня и улучшения условий жизн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и содержанию освещения улиц позволи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бесперебойного функционирования линий уличного освещения территории Салбинского сельсовета необходимо решить проблему вырезки аварийных топо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о при сильном ветре из-за веток деревьев происходит обрыв линии наружного освещения, что приводит как к неудобству для перемещения жителей по улицам населенных пунктов в темное время суток, так и к дополнительным финансовым затратам для бюджета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постепенно сносить аварийные дере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летнему благоустройству, реконструкция и текущее содержания линий уличного освещения, валка и уборка поваленных деревьев. 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комплексное решение проблем благоустройства по улучшению эстетического вида территории Салбинского сельсовета, повышению комфортности жизни граждан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Салбинского сельсовет, поддержка инициатив жителей населенных пунктов муниципального образования Салбинского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Салбинского сельсовет (</w:t>
      </w:r>
      <w:r>
        <w:rPr>
          <w:sz w:val="28"/>
          <w:szCs w:val="28"/>
        </w:rPr>
        <w:t>Освещение населенных пунктов к 2025 году составит 100%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поселения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Салбинского сельсовета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Салб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5268,49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4 год- 266,89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- 177,6 тыс. рублей;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430,0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404,5 тыс. рублей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534,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142,3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94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1077,7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300,7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3 год – 1147,2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22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85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185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3-11-07T15:38:00Z</cp:lastPrinted>
  <dcterms:modified xsi:type="dcterms:W3CDTF">2023-11-03T05:16:00Z</dcterms:modified>
  <cp:revision>222</cp:revision>
  <dc:subject/>
  <dc:title/>
</cp:coreProperties>
</file>