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80" w:leader="none"/>
        </w:tabs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</w:t>
      </w:r>
    </w:p>
    <w:p>
      <w:pPr>
        <w:pStyle w:val="ConsPlusTitle"/>
        <w:widowControl/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албинского сельсовета «Обеспечение безопасности и комфортных 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ловий жизнедеятельности населения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«Противодействие терроризму и экстремизму и защита жизни граждан, проживающих на территории Салбинского сельсовета от террористических экстремистских актов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жизнедеятельности населения»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лб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безопасности и комфортных условий жизнедеятельности населения Салб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>
          <w:trHeight w:val="12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Салбинского сельсовета от террористических экстремистских акто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уменьшение проявлений экстремизма и негативного отношения к лицам других национальностей. Организация воспитательной работы среди детей и молодёжи, направленная на устранение причин и условий,0 способствующих совершению действий экстремистского характера. 2017 -2026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и своевременное выполнение мероприятий подпрограммы. Создания в общественных местах и на улицах поселения обстановки спокойствия. 100% реализации программы считается эффективно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-2026 год</w:t>
            </w:r>
          </w:p>
        </w:tc>
      </w:tr>
      <w:tr>
        <w:trPr>
          <w:trHeight w:val="21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45,0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8 год – 5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9 год – 5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0 год – 5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5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5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5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5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5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– 5,00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Постановка пробле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создания необходимых противодействий терроризму и экстремизму и защита жизни граждан, уменьшение проявлений экстремизма и негативного отношения к лицам других национальностей. Организация воспитательной работы среди детей и молодёжи, направленная на устранение причин и условий, способствующих совершению действий экстремистского характера 2017-2025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тиводействию терроризму и экстремизму и защита жизни граждан, проживающих на территории Салбинского сельсовета от террористических экстремистских актов. Информирование населения Салбинского сельсовета по вопросам противодействия терроризму и экстремизму. Содействие правоохранительным органам в выявлении правонарушений данной категории, а также ликвидации их последствий. Пропаганда толерантного поведения к людям других национальностей и религий. Недопустимое наличие свастики и иных элементов экстремистской направленности в сельском поселении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билизации действий по противодействию терроризму и экстремизму и защита жизни граждан, проживающих на территории Салбинского сельсовета от террористических экстремистских актов администрацией Салбинского сельсовета ведется определенная работа по предупреждению тер. акт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и культивирование в молодежной среде атмосферы межэтнического согласия и толерант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едется недопущение создания и деятельности националистических экстремистских молодежных группирово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здано формирование единого информационного пространства и распространения на территории Салбинского сельсовет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Только целевой программный подход позволит решить задачи по обеспечению противодействий терроризму и экстремизму и защита жизни граждан, проживающих на территории Салбинского сельсовета от террористических экстремистских актов. Разработка и принятие настоящей программы позволят поэтапно решать обозначенные вопросы данного программного меро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основных направлений Салбинского сельсовета на 2017-2025 год, целью подпрограммы определено противодействие терроризму и экстремизму и защита жизни граждан, проживающих на территории Салбинского сельсовета от террористических экстремистских актов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еобходимых условий для обеспечения противодействий терроризму и экстремизму и защита жизни граждан, проживающих на территории Салбинского сельсовета от террористических экстремистских ак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жидаемые результаты от планируемых мероприятий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 и расовой нетерпимости, противодействию этнической дискриминации на территории Салбинского сельского совета. 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ространение культуры интернационализма, согласия, национальной и религиозной терпимости в среде учащихся общеобразовательных учебных учреждений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армонизация межнациональных отношений, повышение уровня этносоциальной комфортности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4) Укрепление и культивирование в молодежной среде атмосферы межэтнического согласия и толеран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едопущение создания и деятельности националистических экстремистских молодежных группирово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исполнения подпрограммы: 2017 - 2025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е предусматривает отдельные этапы реал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ConsPlusCell"/>
        <w:ind w:firstLine="720"/>
        <w:jc w:val="both"/>
        <w:rPr/>
      </w:pPr>
      <w:r>
        <w:rPr>
          <w:sz w:val="28"/>
          <w:szCs w:val="28"/>
        </w:rPr>
        <w:t>-Полное и своевременное выполнение мероприятий подпрограммы. Создания в общественных местах и на улицах поселения обстановки спокойствия. 100% реализации программы считается эффективной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обеспечения безопасности жизнедеятельности населения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 повышение уровня безопасности жизнедеятельности населения Салби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45,00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2018 год – 5,00 тыс. рублей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2019 год - 5,00  тыс. рублей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2020 год – 5,00  тыс. рублей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021 год – 5,00  тыс. рублей</w:t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5,00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3 год – 5,00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4 год – 5,00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5 год – 5,00  тыс. рублей</w:t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5,00  тыс.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4"/>
        </w:tabs>
        <w:ind w:left="1774" w:hanging="1065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User</cp:lastModifiedBy>
  <cp:lastPrinted>2017-10-27T15:57:00Z</cp:lastPrinted>
  <dcterms:modified xsi:type="dcterms:W3CDTF">2023-11-03T05:17:00Z</dcterms:modified>
  <cp:revision>105</cp:revision>
  <dc:subject/>
  <dc:title/>
</cp:coreProperties>
</file>