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лбинского  сельсовета  Ермаковского  района  Красноярского  края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662831, Красноярский край, Ермаковский район село Салба ул. Центральная д. 18, тел. 8 (39138) 34-4-19, 34-4-23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                   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03.11.2023г.                                 с. Салба                                                  №41-п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0" w:right="-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от 30.10.2013 года № 37-п «Об утверждении муниципальной программы Салбинского  сельсовета  «Обеспечение безопасности и комфортных условий жизнедеятельности населения Салбинского сельсовета» </w:t>
      </w:r>
    </w:p>
    <w:p>
      <w:pPr>
        <w:pStyle w:val="Normal"/>
        <w:shd w:fill="FFFFFF" w:val="clear"/>
        <w:spacing w:lineRule="exact" w:line="326"/>
        <w:ind w:left="10" w:right="-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179 Бюджетного Кодекса Российской Федерации,  в соответствии с Федеральным Законом от 06.10.2003 № 131-ФЗ « Об общих принципах организации местного самоуправления в Российской Федерации», статьей 24 Устава Салбинского  сельсовета Ермаковского района Красноярского края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Салбинского сельсовета от 30.10.2013 года № 37-п «Об утверждении муниципальной программы Салбинского  сельсовета  «Обеспечение безопасности и комфортных условий жизнедеятельности населения Салбинского сельсовета»  следующее изменение: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ую программу Салбинского сельсовета «Обеспечение безопасности и комфортных условий жизнедеятельности населения Салбинского сельсовета» изложить в редакции согласно приложению.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1 января 2024 года и подлежит обнародованию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26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     Г.В. Шпенё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22:00Z</dcterms:created>
  <dc:creator>Бухгалтер1</dc:creator>
  <dc:description/>
  <cp:keywords/>
  <dc:language>en-US</dc:language>
  <cp:lastModifiedBy>User</cp:lastModifiedBy>
  <cp:lastPrinted>2018-11-26T15:47:00Z</cp:lastPrinted>
  <dcterms:modified xsi:type="dcterms:W3CDTF">2023-11-03T05:11:00Z</dcterms:modified>
  <cp:revision>30</cp:revision>
  <dc:subject/>
  <dc:title/>
</cp:coreProperties>
</file>